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1079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422114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776809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